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color w:val="000080"/>
          <w:sz w:val="56"/>
          <w:sz w:val="56"/>
          <w:szCs w:val="56"/>
          <w:rtl w:val="true"/>
        </w:rPr>
        <w:t>أيها</w:t>
      </w:r>
      <w:r>
        <w:rPr>
          <w:rFonts w:ascii="Arial" w:hAnsi="Arial" w:eastAsia="Arial" w:cs="Arial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color w:val="000080"/>
          <w:sz w:val="56"/>
          <w:sz w:val="56"/>
          <w:szCs w:val="56"/>
          <w:rtl w:val="true"/>
        </w:rPr>
        <w:t>العقل</w:t>
      </w:r>
      <w:r>
        <w:rPr>
          <w:rFonts w:cs="Simplified Arabic" w:ascii="Arial" w:hAnsi="Arial"/>
          <w:color w:val="000080"/>
          <w:sz w:val="56"/>
          <w:szCs w:val="56"/>
          <w:rtl w:val="true"/>
        </w:rPr>
        <w:t xml:space="preserve">... </w:t>
      </w:r>
      <w:r>
        <w:rPr>
          <w:rFonts w:ascii="Arial" w:hAnsi="Arial" w:cs="Simplified Arabic"/>
          <w:color w:val="000080"/>
          <w:sz w:val="56"/>
          <w:sz w:val="56"/>
          <w:szCs w:val="56"/>
          <w:rtl w:val="true"/>
        </w:rPr>
        <w:t>مَن</w:t>
      </w:r>
      <w:r>
        <w:rPr>
          <w:rFonts w:ascii="Arial" w:hAnsi="Arial" w:eastAsia="Arial" w:cs="Arial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color w:val="000080"/>
          <w:sz w:val="56"/>
          <w:sz w:val="56"/>
          <w:szCs w:val="56"/>
          <w:rtl w:val="true"/>
        </w:rPr>
        <w:t>رآك؟</w:t>
      </w:r>
      <w:r>
        <w:rPr>
          <w:rStyle w:val="FootnoteCharacters"/>
          <w:rStyle w:val="FootnoteAnchor"/>
          <w:rFonts w:ascii="Arial" w:hAnsi="Arial" w:cs="Simplified Arabic"/>
          <w:color w:val="000080"/>
          <w:position w:val="0"/>
          <w:sz w:val="56"/>
          <w:sz w:val="56"/>
          <w:sz w:val="56"/>
          <w:szCs w:val="56"/>
          <w:vertAlign w:val="baseline"/>
          <w:rtl w:val="true"/>
        </w:rPr>
        <w:footnoteReference w:customMarkFollows="1" w:id="2"/>
        <w:t>*</w:t>
      </w:r>
      <w:r>
        <w:rPr>
          <w:rFonts w:ascii="Arial" w:hAnsi="Arial" w:eastAsia="Arial" w:cs="Arial"/>
          <w:color w:val="000080"/>
          <w:sz w:val="56"/>
          <w:sz w:val="56"/>
          <w:szCs w:val="56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right"/>
        <w:rPr>
          <w:rFonts w:ascii="Arial" w:hAnsi="Arial" w:cs="Arial"/>
          <w:color w:val="000080"/>
        </w:rPr>
      </w:pPr>
      <w:r>
        <w:rPr>
          <w:rFonts w:ascii="Arial" w:hAnsi="Arial" w:cs="Simplified Arabic"/>
          <w:color w:val="000080"/>
          <w:rtl w:val="true"/>
        </w:rPr>
        <w:t>عب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القصي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 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مال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و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غام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ا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ا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مال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ور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ا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رير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جرؤ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صطي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ا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رأ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صطي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فترس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س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ت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ت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قد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بيّ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ا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بَرَص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ُعِث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ُرْص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صا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ط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و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</w:t>
      </w:r>
      <w:r>
        <w:rPr>
          <w:rFonts w:cs="Simplified Arabic"/>
          <w:sz w:val="20"/>
          <w:sz w:val="20"/>
          <w:szCs w:val="28"/>
          <w:rtl w:val="true"/>
        </w:rPr>
        <w:t>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ال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هر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هنود</w:t>
      </w:r>
      <w:r>
        <w:rPr>
          <w:rFonts w:cs="Simplified Arabic"/>
          <w:sz w:val="20"/>
          <w:szCs w:val="28"/>
          <w:rtl w:val="true"/>
        </w:rPr>
        <w:t>: "</w:t>
      </w:r>
      <w:r>
        <w:rPr>
          <w:rFonts w:cs="Simplified Arabic"/>
          <w:sz w:val="20"/>
          <w:sz w:val="20"/>
          <w:szCs w:val="28"/>
          <w:rtl w:val="true"/>
        </w:rPr>
        <w:t>إ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ب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ق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ط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ق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بدو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رام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ضل</w:t>
      </w:r>
      <w:r>
        <w:rPr>
          <w:rFonts w:cs="Simplified Arabic"/>
          <w:sz w:val="20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صو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يص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عي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الا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شر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در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نف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صائ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متداح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ارَ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ع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صل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ته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ع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لب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طل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ئذ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ي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وك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ط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نفعالات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ي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شوتَ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ؤ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لا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ب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اك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الم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ب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ثر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وغ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وك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جود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عَد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يئ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َّ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جود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ع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عتراف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س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ر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قائص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لأ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سا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سبيحات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ملأ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ورا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خ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حيم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لأ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ضائ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شهوا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خيان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صغائ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ب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قوياء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ف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ند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ل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فتراضات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و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ط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وك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ُجِدْ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أرد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ضع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سي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لي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دبيّ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ا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فس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د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طيع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د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عرف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عر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ئ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خ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تعال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ئ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نا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خرو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ي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الي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ستويات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قو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ئ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رو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اج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غلط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د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دع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له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ب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طيع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ك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ب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طيع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غب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اضج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ط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حق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غب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فية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وأ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ديِّ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سامح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اس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سامح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فكري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طل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ديِّ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حافظ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جع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فكي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ظ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لو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فترا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ائ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عم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ب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حيح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اف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ائد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وغ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اطات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إنس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يُّن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ع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لتز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ضواب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ثلى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تديّ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تقِد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روج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عال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ضع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عالي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س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ك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علِّم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عوة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خلاق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ُّ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ت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واعظ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توب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لزِ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حي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من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ناس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صو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تَّاف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ماس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هتف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ك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زعم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عقائ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ناقضة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هتف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مجاد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َلَك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جمهوري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ديمقراط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دكتاتوري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رأسما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شيوعي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تف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عد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ظل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قات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قتول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ف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خلا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خ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جاو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عص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عب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كل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ا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و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ش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حد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حدث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ش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ون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َصْدُ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يا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ه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ن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حِّب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داع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تبعون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نب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جزات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را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قتنا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حم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جاج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حث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ار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ألِّ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صرخ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راء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صر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ن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صرخ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قائ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ُثُ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لا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جمو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طائ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و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قيض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او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غب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رغب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تل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عدوِّ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تل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وِّ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ل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رأي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دي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اب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رأي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الف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دينُ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طأ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ذك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غبي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عاد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الف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ن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خطئ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صالح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ناقِ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الح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رادتن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ح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ياس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ذاه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شياء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فسَّ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خ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ثل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فسَّر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ون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الو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لا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ع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فر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ذه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فكي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ينون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راد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كا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ُثُ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قائ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ط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ظ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ذك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لق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ل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ال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ل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ب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ي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ل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غير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َ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سل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ضارتَ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دواتِها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ق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ش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موذ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قائص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موذ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ظ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ثا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قائص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ئ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ط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ظ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لاق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لوك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فسية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يما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نظري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عايش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تلاء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ال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ظريات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ظ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و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اق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ي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و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ظ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د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فعالاتهم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لاق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فعال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َّلنا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ير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لاق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ب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اجتماع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الح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ليم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لو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ع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ب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ع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علَّما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صو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تق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ن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كل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زوير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ح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آخر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شف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ط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ا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ط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ص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شفاق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س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ا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رد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اف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لاؤم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ش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ختلا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توي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ظر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اجه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واف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بي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جن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اف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ج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رِّم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بد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رذيل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اليب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طد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طبيع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ك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ريع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تَعلَّ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عالي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افز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ز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ي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ا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محرَّما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يُّ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نِّي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فضيل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شف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عد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ه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رِّ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وك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ئ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رِّم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ك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قاوم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حر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لا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ي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ك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ي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ج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ح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ء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شِّ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صنعو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مارسو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ء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شيد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غريز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سلوك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طق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طاع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ُ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حر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هي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اص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دا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ضار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ر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وع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ض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ضح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فرح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رض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ّ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ز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بكون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و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ك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َّلو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بد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تكر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ج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فقدو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مو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مر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استقل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قاوم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فقد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اف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غض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كرا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ا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غ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نس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ي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فك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لق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عواطف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واطف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شهوا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م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واتن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ع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فقد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م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شهوا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ولُ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اطَ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ئ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ص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ائ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ضعا</w:t>
      </w:r>
      <w:r>
        <w:rPr>
          <w:rFonts w:cs="Simplified Arabic"/>
          <w:sz w:val="20"/>
          <w:sz w:val="20"/>
          <w:szCs w:val="28"/>
          <w:rtl w:val="true"/>
        </w:rPr>
        <w:t>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حا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ص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عدام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حا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و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ؤ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فق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ي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ن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ث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ع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فس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استقا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د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وه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ذك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ظر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لق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تعا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لوِّ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اس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بوَّ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رك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تص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سلح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ارب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معا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نع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فص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ات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لاءم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روف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كمَ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بدل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تبد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ضع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جتماع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حت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حد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د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ب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عو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صو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فكي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ستجابا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ي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عف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صو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صو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قوي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ي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بتس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ته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ر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ك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دع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عباد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ف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جو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خر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ود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رد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غ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ه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تكب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طي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اصٍ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تم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و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خ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طاف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تم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غفر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ي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أث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وك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د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تج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شهواتن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شتهاء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دن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دع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صا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كث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ية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ضح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شه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خر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ء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بذأ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سال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شو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تظ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ك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عر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صف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س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خ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واني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واق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ني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شته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وصف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شعر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ل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ي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ص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فعت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ظم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هوات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حت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ب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لي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فر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شه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تسلي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يو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سلح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ية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يّ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ن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ذل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ع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م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اهب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عجز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ف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ه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حدي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عو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ك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ح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يلة</w:t>
      </w:r>
      <w:r>
        <w:rPr>
          <w:rFonts w:cs="Simplified Arabic"/>
          <w:sz w:val="20"/>
          <w:szCs w:val="28"/>
          <w:rtl w:val="true"/>
        </w:rPr>
        <w:t xml:space="preserve">! </w:t>
      </w:r>
      <w:r>
        <w:rPr>
          <w:rFonts w:cs="Simplified Arabic"/>
          <w:sz w:val="20"/>
          <w:sz w:val="20"/>
          <w:szCs w:val="28"/>
          <w:rtl w:val="true"/>
        </w:rPr>
        <w:t>جرب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ح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ذ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تق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ضائل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مني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ُ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فر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عبق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حرَّ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بد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يا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ائ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طا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خوف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ضار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اعظ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نبي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ضعف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ج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صيانها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ع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ج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يق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حصيل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تظ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زدهار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قبلا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م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تبعت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ترمت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ض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تبع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اط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ي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الت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تكلَّ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شريع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طئ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طبيع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ل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قف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ل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قف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قفَ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ص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حتمال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مق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م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ط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ص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ذلاً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أخلاق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َصْدُ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شر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ا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خ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عت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عل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و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و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ر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طق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ك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طأ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و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ر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طق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ي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ض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نطق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قدر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بدا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ض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لاق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حي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تب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اقش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بارز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ع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ي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ول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ع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صاب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وترا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د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يد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ات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ق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ات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د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ت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فا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ر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مات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عمل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أ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ت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بَّ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هزم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لِّم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ذ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ات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لِّ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اق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خ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شر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ت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اق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ت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فح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مع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داف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يا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تمنا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ريد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ي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كر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أفكار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س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ي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ها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َ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ُ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آل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ح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كا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فك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ح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ا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شاؤ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كير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فك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اؤمً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فك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ع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عطائ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فكار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شع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ظي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د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كا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ظيم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فك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ظي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د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عو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ظيم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د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م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ريز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شي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نب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بعَث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وح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ز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ئ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رى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جرأ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قد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دِّع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س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ئ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عي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امت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لاس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قا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عا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ظم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شه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مساك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بو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هو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س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قوا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يما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ك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ث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ربا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نعو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وضع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رار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ذكائ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رحمت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َ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رِّ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رِّرُ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ط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ات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فكار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آله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ي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وف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ولا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فسي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ناس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ي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وف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ولا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فسي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ناس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ا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ر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عتقد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اف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سير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كو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اف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س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ول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تلاء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ض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وح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نو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تو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جزائ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و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انون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لم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رياض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جز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ا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و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َ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ج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لم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و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يغ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م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ط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ول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ي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و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ر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أخوذ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أخوذ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ت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ل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أ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أخوذ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مي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لاقيّ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وك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طلَ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جموع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هائل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ي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ض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توم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ن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ح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انو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ن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بير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ر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حد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سيط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ط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ائ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حد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ماثل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ظي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تبَّ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صيِّ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م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قدم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تائج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ا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رَّ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كم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ن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فاسير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فكر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و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ثوث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راهين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ره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ا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دب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خل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زلي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ُجِد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نت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ق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فكر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قى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ق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اب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ذ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ت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و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رَّ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ض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ا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د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أخ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فكار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عكس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حس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ا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فك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ك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د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س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رك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كي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ائص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حساس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صائ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د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م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صد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دبِّر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فترا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ر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فترا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ث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ر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د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عرَ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قيق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ي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عرَ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منطق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بغي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تفك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عك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ع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و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د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و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ك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ح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د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طا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ح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شياطي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اب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لاهٍ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ن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صلوا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قي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و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جتمع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ور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ضيل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لوِّ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ُسقِ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نسا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سقِ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أ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ق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ذك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ي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رؤ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ستمس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رأ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قف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م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ذاب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ط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ط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ساب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شهر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ط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خ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ا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ها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صو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تر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ص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راعً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بط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س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إنسا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ط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وم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ص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هت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جو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بط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د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ف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فك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فوق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ظيم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قتح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فك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عب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ضخا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غام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فص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ي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هدف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اق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أخوذ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فكار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فك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أخوذ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كس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أم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ب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فكا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ب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خلاق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لذ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ب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ب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ب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ف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تح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ب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شجاعة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ب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اخ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حِّ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ب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ه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بي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ُشرِ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ً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صن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عبد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نامنا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لِّ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شم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ث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حج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ِرك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لِّ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عتقا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ظام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ح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عي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َّ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ّ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شه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فج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ض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لح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ا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وات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لا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مى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و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كم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حينئذ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صر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صر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ائ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واطف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واط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ائ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مراض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آلام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ت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ح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دع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بياء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صحَّ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فس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ف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اط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ملهَم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نساني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ق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دي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ِدق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ُلِم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عق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ا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قا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اهد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كك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فتراض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كيك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بق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ر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وجو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ق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ر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ق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ستشَ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دي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ُخِذَت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لق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تابع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ل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يا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طا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رض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و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آباءهم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و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حث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همو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تارون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ما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قدو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كرو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ك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عل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كرو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ض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ح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ضاق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لافات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ناقصتْ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داخلت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وحَّدت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ضوع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ناع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علم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تك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جد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ر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س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سه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ت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ض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ضع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نتص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ا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جنب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ا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ا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خ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ا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ل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تصرة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سل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بيائ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هو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حرِّ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اد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عص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نب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ق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ؤ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صلِّ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تعبد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العب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فراغ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ح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م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نس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ؤد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حساب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حس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رد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تصور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عتقد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قتنعن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ناق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ت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ثب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ا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غيَّ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ي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ثب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قو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يُّ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ع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ائ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ثبا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شي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تناقُ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عف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يا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نظ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هات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ناق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التناق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در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ناق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لوب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ليا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خ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زائم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عق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اقد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قود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رف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خر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ع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وام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خر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ا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يق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سي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َكَم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حكم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رك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فسِّر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كون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طق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طقُ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ما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ال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كَّام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كمو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تج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عو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ُصلُّ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اج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ق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ذ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ا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دع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ُصلَّ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؟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دع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ه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صلَّ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عل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ي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خلوقَ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تاج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عذ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لو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عان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حز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خلوق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عيدًا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رَّ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ت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ّ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ت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اج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يعت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ض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ثالي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كمتُ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روج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ثالية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اقِب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له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و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شه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ضرور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ورة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خالف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د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ط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طا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ديس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لبت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خ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ي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لائم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َّبع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لِّم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رأيك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م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ن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نا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ض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طق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ض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سيظ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ض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حرِّ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عصِّ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سامح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م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عصِّب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آخ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سامحو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منطق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رت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س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رت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منط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يف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جود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فص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َّ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حقق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ا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و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ئ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ذا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روف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ارج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ر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ض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ّ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الغ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ثن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مج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م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الد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ق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وك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ال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حتقار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  <w:rtl w:val="true"/>
        </w:rPr>
        <w:t>"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ف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شرَ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غف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Simplified Arabic"/>
          <w:sz w:val="20"/>
          <w:szCs w:val="28"/>
          <w:rtl w:val="true"/>
        </w:rPr>
        <w:t xml:space="preserve">" – </w:t>
      </w:r>
      <w:r>
        <w:rPr>
          <w:rFonts w:cs="Simplified Arabic"/>
          <w:sz w:val="20"/>
          <w:sz w:val="20"/>
          <w:szCs w:val="28"/>
          <w:rtl w:val="true"/>
        </w:rPr>
        <w:t>إذ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ف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كر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َه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لح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قري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ديُّ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ك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وتهم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فاس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سق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ي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مف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ال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كير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عقائ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خلص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طغ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ستغلي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جماه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حكَ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ج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حكَ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خر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صع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ض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ت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ضيهم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ع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ع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ف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ف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ا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ع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فضيل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صو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ت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روح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عد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زاء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واضع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ي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صلوب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له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و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ز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ذه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صاتُ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ابر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لِّلو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دم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ذبة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ش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ماسة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عام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يمان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عت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صا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ا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اص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ع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بو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قي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ضِّ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جعي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تق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حر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حل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ضم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ض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ح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تق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ّ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ق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يد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قام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ئ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رو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قي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ت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يقة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فا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دأ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ب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ش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ت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صل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لو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ال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غض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رف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هجاء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خاط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Simplified Arabic"/>
          <w:sz w:val="20"/>
          <w:szCs w:val="28"/>
          <w:rtl w:val="true"/>
        </w:rPr>
        <w:t>: "</w:t>
      </w:r>
      <w:r>
        <w:rPr>
          <w:rFonts w:cs="Simplified Arabic"/>
          <w:sz w:val="20"/>
          <w:sz w:val="20"/>
          <w:szCs w:val="28"/>
          <w:rtl w:val="true"/>
        </w:rPr>
        <w:t>الل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َّ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عو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لجأ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ك</w:t>
      </w:r>
      <w:r>
        <w:rPr>
          <w:rFonts w:cs="Simplified Arabic"/>
          <w:sz w:val="20"/>
          <w:szCs w:val="28"/>
          <w:rtl w:val="true"/>
        </w:rPr>
        <w:t xml:space="preserve">" – </w:t>
      </w:r>
      <w:r>
        <w:rPr>
          <w:rFonts w:cs="Simplified Arabic"/>
          <w:sz w:val="20"/>
          <w:sz w:val="20"/>
          <w:szCs w:val="28"/>
          <w:rtl w:val="true"/>
        </w:rPr>
        <w:t>دع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س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شاع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قاو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ائع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هج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رف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ه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ا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رب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صل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ج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ت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بقريت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ض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د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اني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ضرورات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نا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ود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زعم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ذاه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ُّظُ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حتج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عارض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بك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ح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ر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ق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جتمع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قاب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ق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قاب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جتمعا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اهبَ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ت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وف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غيير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"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س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رآ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آرائ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يب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طئوا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اب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طئو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طئ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فروا</w:t>
      </w:r>
      <w:r>
        <w:rPr>
          <w:rFonts w:cs="Simplified Arabic"/>
          <w:sz w:val="20"/>
          <w:szCs w:val="28"/>
          <w:rtl w:val="true"/>
        </w:rPr>
        <w:t>"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ثنيّ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ق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واف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حا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حا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شرِّ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و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ودي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رى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ي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ج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ال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حابت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حدث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م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نفع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د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حك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عجاز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عجِز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عجِ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عجاز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م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عجاز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عجِز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عجِز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عجِز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ذل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ح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ر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ز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تابتُه</w:t>
      </w:r>
      <w:r>
        <w:rPr>
          <w:rFonts w:cs="Simplified Arabic"/>
          <w:sz w:val="20"/>
          <w:szCs w:val="28"/>
          <w:rtl w:val="true"/>
        </w:rPr>
        <w:t xml:space="preserve">! </w:t>
      </w:r>
      <w:r>
        <w:rPr>
          <w:rFonts w:cs="Simplified Arabic"/>
          <w:sz w:val="20"/>
          <w:sz w:val="20"/>
          <w:szCs w:val="28"/>
          <w:rtl w:val="true"/>
        </w:rPr>
        <w:t>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ق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ج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تاب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امًا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تديُّ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ش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يُّ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ياباني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ي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ي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ع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جم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فروسي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اق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قاتل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متسامح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حو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عصِّ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حم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امح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صُّ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هدَّده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تحضَّ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ر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حر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حضَّ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خل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ذ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آث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اه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طا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ّ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ذ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ت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تحري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ر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اومة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حيا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ح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د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صنَ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ريا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غلط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ب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حدِّث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طائ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عتقاد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س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ه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دِّ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يال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نزَّ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ائ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كلِّ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بر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نز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وح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م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عا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ب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ثوب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ض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ان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يم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ش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ب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رعا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ض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ا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يمنى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رك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مار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ك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اطب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اسط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ل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ك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اطب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اسط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واتنا؟</w:t>
      </w:r>
      <w:r>
        <w:rPr>
          <w:rFonts w:cs="Simplified Arabic"/>
          <w:sz w:val="20"/>
          <w:szCs w:val="28"/>
          <w:rtl w:val="true"/>
        </w:rPr>
        <w:t xml:space="preserve">! </w:t>
      </w:r>
      <w:r>
        <w:rPr>
          <w:rFonts w:cs="Simplified Arabic"/>
          <w:sz w:val="20"/>
          <w:sz w:val="20"/>
          <w:szCs w:val="28"/>
          <w:rtl w:val="true"/>
        </w:rPr>
        <w:t>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اسط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خر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مع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اسط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نا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ذم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متداح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مم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ذه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ي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ر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متدا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ذه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خ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مد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ذم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جماه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ع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هائ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ضخ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راف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كاذ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جماه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اغ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تظ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لأ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باع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نب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رج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هتف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بط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هرج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ضرو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اد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إنسان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د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قد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لاقهم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ضع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م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بيع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عندئذ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ا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ما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فس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ب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ساط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ئ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شوف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وم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ح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عك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لأقو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كافئ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ل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قابلو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ها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م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قاو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لب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بي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ناق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جز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ج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ظام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وجو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ربا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ثقل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عال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زام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بيع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أ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ذي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علِّم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ض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بي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ضل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ولت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تعب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عب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تجا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صلح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تر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تقرهم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تعا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م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لح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او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يس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او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لح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سيل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تن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ف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ناف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جتنابهم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َصْدُ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ب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طفل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مو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ذبو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شتَ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باع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ب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شت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ِ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ي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صار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مو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ج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جر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هائل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ل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هوف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ملئ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ورا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هاو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شبا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ث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تى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ج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اج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حرك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ب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نا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ي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ج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ج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اد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ضح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ب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جتمع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رت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ج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ف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يرات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غ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غ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غ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َصْدُ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عت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ير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عتب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ير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ادقو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َصْدُقو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ئ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خر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د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ال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دق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ب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ادق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حي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ت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ت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ائ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ظه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راف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شاع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كاذيب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تاري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ئ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خ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ق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لو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ب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س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حاط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را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ؤ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رواي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مان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جز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جر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هات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لا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عف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ائ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صلَّ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عف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اخر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قتن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عل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ضل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م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جتمعا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جعل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عود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ف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ظوظ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عفائ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ال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ينونتن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صور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شت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ذ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ري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راح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قي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شت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ذك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جا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حاج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حدث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حاج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تمع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حدث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ئ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ظ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قا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امتي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ُجِد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را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هائ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ت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عال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ديا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وب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س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منَ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ي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ي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ح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ها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جهز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صر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نفعالا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لي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ج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خل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سب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صاد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تم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دراتن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د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را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عصب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هي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نسي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حر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نسي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حد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تو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نسيّ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نب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تباع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خ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تس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خر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يو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يلة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ام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افز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هداف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ستويات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عال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ث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هتف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سم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طي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نقو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ط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ط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ص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ب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بي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ه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ن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وت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ت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ني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وتر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ه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سام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ت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سامح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طلب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ر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ح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ونهم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ح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ر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طل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ض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زا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معر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جتمع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رف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ف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ذ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رط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اف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ل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بيّ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دي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ت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نزَل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حذار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دِّ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ط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ذه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ء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عي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ؤ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صمّ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ذ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م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عجي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شاع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راد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حس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ي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ُجِدَت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غ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ُجِدَت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فظ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ه</w:t>
      </w:r>
      <w:r>
        <w:rPr>
          <w:rFonts w:cs="Simplified Arabic"/>
          <w:sz w:val="20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معر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يل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ف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ي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يد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تفع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ي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إنس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ز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صائ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سلاف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ئ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ني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ط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راك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ائ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قر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كل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جود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ل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قر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ف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اب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عبقري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ف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قر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اف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قر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حض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همج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سل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ضاري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طبي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ق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جود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سا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ضي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صي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ميي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طق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نح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مو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م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ي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جاذب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م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جاذب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نس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ؤم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ا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ا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له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تصاراتي</w:t>
      </w:r>
      <w:r>
        <w:rPr>
          <w:rFonts w:cs="Simplified Arabic"/>
          <w:sz w:val="20"/>
          <w:szCs w:val="28"/>
          <w:rtl w:val="true"/>
        </w:rPr>
        <w:t xml:space="preserve">!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تصارا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فِّ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ام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نع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و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جود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ض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م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يد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ثير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هتمام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ا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ل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ام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عند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شع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ذ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أ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تصر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أ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ذ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ي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تصار</w:t>
      </w:r>
      <w:r>
        <w:rPr>
          <w:rFonts w:cs="Simplified Arabic"/>
          <w:sz w:val="20"/>
          <w:szCs w:val="28"/>
          <w:rtl w:val="true"/>
        </w:rPr>
        <w:t xml:space="preserve">!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ذ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تص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و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زو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ضاي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و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ينونات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او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اوم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جود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مو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ض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شاط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عد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ينو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ساليب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م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نزا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ظاف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ُيِّرْت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ضح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ذا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إنسا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خترتُ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دد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ضح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إنساني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ي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ورة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و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ي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يم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تشاؤ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فاؤ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ي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ي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س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ح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وقف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غي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غيُّ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وع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غي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غيُّ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ر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غيَّ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كتُ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غيَّ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سيرُ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ارتبا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ح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حساس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اط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ي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ص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ناق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وجودن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عقي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غيِّ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يت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يُّ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يّ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يد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يد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ات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فا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ظ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عد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فا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ل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تَّ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الحَ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زند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ال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ل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يق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عقائ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ُثُ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وِّع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م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ظ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ائ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ُثُ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قم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غز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ض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عذَّ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َّ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طيع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ر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ذِّ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رادته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ض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غفَّ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عيد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كي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ذَّب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سب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خر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جو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ن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ر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جماهير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َّلت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هتَ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مومَ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ه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شياط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تعب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لعن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ؤ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عقي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ذه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زع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جع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ؤو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اهات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ذنوب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م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لوث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ته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ج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ديس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جود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ر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صدِّق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ا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ض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صان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قر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اد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راف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خر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قيقة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كلا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اد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ل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ن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ب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فس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اغات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اج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مل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ت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ه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غ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بح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ب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نقنا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طردنا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قس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عف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وها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م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قائق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قس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ياء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عف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عفاء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ي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ك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عفُ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َّتُ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ض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عقيد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ي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ض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إراد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إرا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يدة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لغ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غيِّره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غب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ث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بز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غذ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م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جماعات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تطي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دون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ذك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جي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غب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ي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ق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راف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حتيا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ناه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دول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ظي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رس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ئم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راف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ظيم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لغ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اد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نا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ك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يري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س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ات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ق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غن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دور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ا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عقائ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ل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ص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ق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َ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ط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خ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ص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ي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افئ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ص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ي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د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ا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ثير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ثير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لقً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ل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سب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ارس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ا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شي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لقً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ه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دث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لقً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ا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شيطان؟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ساب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ط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س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خالِفك؟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ط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س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ُخالِف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سابك؟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ط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س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؟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 xml:space="preserve">*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ف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غنيًّ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غ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َيَجد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اح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لِّ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رار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غن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ب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ث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لا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دعاء</w:t>
      </w:r>
      <w:r>
        <w:rPr>
          <w:rFonts w:cs="Simplified Arabic"/>
          <w:sz w:val="20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0"/>
          <w:szCs w:val="28"/>
          <w:rtl w:val="true"/>
        </w:rPr>
        <w:t>*** *** ***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ختا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أيها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قل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رآك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كات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مفك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عود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ب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صيم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ُنِيَ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اختيار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ترتيب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ز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حم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شديد</w:t>
      </w:r>
      <w:r>
        <w:rPr>
          <w:rFonts w:cs="Simplified Arabic" w:ascii="Arial" w:hAnsi="Arial"/>
          <w:sz w:val="22"/>
          <w:szCs w:val="22"/>
          <w:rtl w:val="true"/>
        </w:rPr>
        <w:t>. (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حرِّر</w:t>
      </w:r>
      <w:r>
        <w:rPr>
          <w:rFonts w:cs="Simplified Arabic" w:ascii="Arial" w:hAnsi="Arial"/>
          <w:sz w:val="22"/>
          <w:szCs w:val="22"/>
          <w:rtl w:val="true"/>
        </w:rPr>
        <w:t xml:space="preserve">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13:00Z</dcterms:created>
  <dc:creator>Antaki</dc:creator>
  <dc:description/>
  <dc:language>en-US</dc:language>
  <cp:lastModifiedBy>Antaki</cp:lastModifiedBy>
  <dcterms:modified xsi:type="dcterms:W3CDTF">2004-04-29T15:14:00Z</dcterms:modified>
  <cp:revision>1</cp:revision>
  <dc:subject/>
  <dc:title>أيها العقل</dc:title>
</cp:coreProperties>
</file>